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оссийская академия наук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Международный союз теоретической и прикладной химии (</w:t>
      </w:r>
      <w:r>
        <w:rPr>
          <w:b/>
          <w:lang w:val="en-US"/>
        </w:rPr>
        <w:t>IUPAC</w:t>
      </w:r>
      <w:r>
        <w:rPr>
          <w:b/>
        </w:rPr>
        <w:t>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оссийское химическое общество им.Д.И.Менделее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миссия Российской Федерации по делам ЮНЕСКО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оссийский химико-технологический университет им.Д.И.Менделее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ститут химии и проблем устойчивого развития РХТУ им.Д.И.Менделеева</w:t>
      </w:r>
    </w:p>
    <w:p>
      <w:pPr>
        <w:pStyle w:val="Normal"/>
        <w:spacing w:lineRule="auto" w:line="360"/>
        <w:ind w:left="15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left="15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left="15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left="150" w:hanging="0"/>
        <w:jc w:val="center"/>
        <w:rPr>
          <w:b/>
          <w:b/>
          <w:bCs/>
          <w:caps/>
          <w:color w:val="0000FF"/>
          <w:sz w:val="40"/>
        </w:rPr>
      </w:pPr>
      <w:r>
        <w:rPr>
          <w:b/>
          <w:bCs/>
          <w:caps/>
          <w:color w:val="0000FF"/>
          <w:sz w:val="40"/>
        </w:rPr>
        <w:t>рекомендации</w:t>
      </w:r>
    </w:p>
    <w:p>
      <w:pPr>
        <w:pStyle w:val="Normal"/>
        <w:spacing w:lineRule="auto" w:line="360"/>
        <w:ind w:left="150" w:hanging="0"/>
        <w:jc w:val="center"/>
        <w:rPr>
          <w:b/>
          <w:b/>
          <w:bCs/>
          <w:caps/>
          <w:color w:val="0000FF"/>
          <w:sz w:val="40"/>
        </w:rPr>
      </w:pPr>
      <w:r>
        <w:rPr>
          <w:b/>
          <w:bCs/>
          <w:caps/>
          <w:color w:val="0000FF"/>
          <w:sz w:val="40"/>
        </w:rPr>
        <w:t>2-ой Международной конференции</w:t>
      </w:r>
    </w:p>
    <w:p>
      <w:pPr>
        <w:pStyle w:val="Normal"/>
        <w:spacing w:lineRule="auto" w:line="360"/>
        <w:ind w:left="150" w:hanging="0"/>
        <w:jc w:val="center"/>
        <w:rPr>
          <w:b/>
          <w:b/>
          <w:bCs/>
          <w:caps/>
          <w:color w:val="0000FF"/>
          <w:sz w:val="40"/>
        </w:rPr>
      </w:pPr>
      <w:r>
        <w:rPr>
          <w:b/>
          <w:bCs/>
          <w:caps/>
          <w:color w:val="0000FF"/>
          <w:sz w:val="40"/>
        </w:rPr>
        <w:t>«Образование и устойчивое развитие»</w:t>
      </w:r>
    </w:p>
    <w:p>
      <w:pPr>
        <w:pStyle w:val="Normal"/>
        <w:spacing w:lineRule="auto" w:line="360"/>
        <w:ind w:left="150" w:hanging="0"/>
        <w:jc w:val="center"/>
        <w:rPr>
          <w:b/>
          <w:b/>
          <w:bCs/>
          <w:caps/>
          <w:color w:val="0000FF"/>
          <w:sz w:val="34"/>
        </w:rPr>
      </w:pPr>
      <w:r>
        <w:rPr>
          <w:b/>
          <w:bCs/>
          <w:caps/>
          <w:color w:val="0000FF"/>
          <w:sz w:val="3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98495" cy="2556510"/>
                  <wp:effectExtent l="0" t="0" r="0" b="0"/>
                  <wp:docPr id="1" name="Э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255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2"/>
          <w:szCs w:val="28"/>
        </w:rPr>
      </w:pPr>
      <w:r>
        <w:rPr>
          <w:b/>
          <w:sz w:val="42"/>
          <w:szCs w:val="28"/>
        </w:rPr>
        <w:t>16-18 ноября 2004г., Москва</w:t>
      </w:r>
    </w:p>
    <w:p>
      <w:pPr>
        <w:pStyle w:val="Normal"/>
        <w:spacing w:lineRule="auto" w:line="360"/>
        <w:ind w:left="150" w:hanging="0"/>
        <w:jc w:val="center"/>
        <w:rPr>
          <w:b/>
          <w:b/>
          <w:bCs/>
          <w:caps/>
          <w:sz w:val="42"/>
          <w:szCs w:val="28"/>
        </w:rPr>
      </w:pPr>
      <w:r>
        <w:rPr>
          <w:b/>
          <w:bCs/>
          <w:caps/>
          <w:sz w:val="42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В период с 16 по 18 ноября 2004 года в Москве на базе Российского химико-технологического университета им.Д.И.Менделеева состоялась 2-ая Международная конференция «Образование и устойчивое развитие». Организаторами конференции выступили </w:t>
      </w:r>
    </w:p>
    <w:p>
      <w:pPr>
        <w:pStyle w:val="Normal"/>
        <w:spacing w:lineRule="auto" w:line="360"/>
        <w:jc w:val="both"/>
        <w:rPr/>
      </w:pPr>
      <w:r>
        <w:rPr/>
        <w:t xml:space="preserve">Министерство образования и науки Российской Федерации </w:t>
      </w:r>
    </w:p>
    <w:p>
      <w:pPr>
        <w:pStyle w:val="Normal"/>
        <w:spacing w:lineRule="auto" w:line="360"/>
        <w:jc w:val="both"/>
        <w:rPr/>
      </w:pPr>
      <w:r>
        <w:rPr/>
        <w:t xml:space="preserve">Российская академия наук </w:t>
      </w:r>
    </w:p>
    <w:p>
      <w:pPr>
        <w:pStyle w:val="Normal"/>
        <w:spacing w:lineRule="auto" w:line="360"/>
        <w:jc w:val="both"/>
        <w:rPr/>
      </w:pPr>
      <w:r>
        <w:rPr/>
        <w:t>Международный союз теоретической и прикладной химии (</w:t>
      </w:r>
      <w:r>
        <w:rPr>
          <w:lang w:val="en-US"/>
        </w:rPr>
        <w:t>IUPAC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Российское химическое общество им.Д.И.Менделеева 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я Российской Федерации по делам ЮНЕСКО </w:t>
      </w:r>
    </w:p>
    <w:p>
      <w:pPr>
        <w:pStyle w:val="Normal"/>
        <w:spacing w:lineRule="auto" w:line="360"/>
        <w:jc w:val="both"/>
        <w:rPr/>
      </w:pPr>
      <w:r>
        <w:rPr/>
        <w:t xml:space="preserve">Российский химико-технологический университет им.Д.И.Менделеева </w:t>
      </w:r>
    </w:p>
    <w:p>
      <w:pPr>
        <w:pStyle w:val="Normal"/>
        <w:spacing w:lineRule="auto" w:line="360"/>
        <w:jc w:val="both"/>
        <w:rPr/>
      </w:pPr>
      <w:r>
        <w:rPr/>
        <w:t>Институт химии и проблем устойчивого развития РХТУ им.Д.И.Менделеев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-я Международная конференция «Образование и устойчивое развитие» проводилась при финансовой поддержке 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Европейской Комиссии через АНО «Российский Региональный Экологический Центр», 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lang w:val="en-US"/>
        </w:rPr>
        <w:t>IUPAC</w:t>
      </w:r>
      <w:r>
        <w:rPr>
          <w:bCs/>
          <w:iCs/>
        </w:rPr>
        <w:t xml:space="preserve"> (Международный союз чистой и прикладной химии), 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епартамента природопользования и охраны окружающей среды города Москвы,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lang w:val="en-US"/>
        </w:rPr>
        <w:t>Japan Fund Global Environment, Joetsu Environment Science Center, Acid Deposition Research Center (ADORC) (</w:t>
      </w:r>
      <w:r>
        <w:rPr>
          <w:bCs/>
          <w:iCs/>
        </w:rPr>
        <w:t>Япония</w:t>
      </w:r>
      <w:r>
        <w:rPr>
          <w:bCs/>
          <w:iCs/>
          <w:lang w:val="en-US"/>
        </w:rPr>
        <w:t>),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Института химии и проблем устойчивого развития РХТУ им.Д.И.Менделеева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/>
      </w:pPr>
      <w:r>
        <w:rPr/>
        <w:t>2-я Международная конференция «Образование и устойчивое развитие» стала важным событием в процессе формирования и структурирования системы образования для устойчивого развития в России и странах ближнего зарубежь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конференции участвовало более 250 представителей различных уровней образовательной системы из России и стран СНГ, а так же США, Великобритании, Италии, Ирана, Греции. В конференции приняли участие ведущие специалисты в области образования и устойчивого развития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Денис Медоуз – профессор, почетный доктор РХТУ им.Д.И.Менделеева, президент лаборатории интерактивных методов обучения (Нью-Хемпшир, США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ьетро Тундо – председатель Подкомиссии ИЮПАК по «Зеленой» химии, профессор кафедры наук об окружающей среде Университета Ка' Фоскари  (Венеция, Италия)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итер Аткинс – председатель Комиссии по химическому образованию ИЮПАК, профессор Оксфордского университета (Оксфорд, Великобритания)</w:t>
      </w:r>
    </w:p>
    <w:p>
      <w:pPr>
        <w:pStyle w:val="Normal"/>
        <w:spacing w:lineRule="auto" w:line="360"/>
        <w:jc w:val="both"/>
        <w:rPr/>
      </w:pPr>
      <w:r>
        <w:rPr/>
        <w:t>На трех пленарных и четырех секционных заседаниях было заслушано более 70 докладов российских и зарубежных участников конференции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К настоящему времени большинство стран приняли к действию документы Конференций ООН по окружающей среде и развитию (Рио–де–Жанейро 1992 г., Йоханнесбург 2002г.), на которых было введено понятие </w:t>
      </w:r>
      <w:r>
        <w:rPr>
          <w:i/>
          <w:iCs/>
          <w:lang w:val="en-US"/>
        </w:rPr>
        <w:t>sustainabl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evelopment</w:t>
      </w:r>
      <w:r>
        <w:rPr/>
        <w:t xml:space="preserve"> или </w:t>
      </w:r>
      <w:r>
        <w:rPr>
          <w:i/>
          <w:iCs/>
        </w:rPr>
        <w:t>устойчивое развитие (УР)</w:t>
      </w:r>
      <w:r>
        <w:rPr/>
        <w:t xml:space="preserve">. </w:t>
      </w:r>
      <w:r>
        <w:rPr>
          <w:caps/>
        </w:rPr>
        <w:t>в</w:t>
      </w:r>
      <w:r>
        <w:rPr/>
        <w:t xml:space="preserve"> апреле 1996 г. была утверждена Концепция перехода РФ на модель устойчивого развития, в которой образование рассматривалось как важнейший фактор устойчивого развития. Экологическая доктрина РФ (2002 год) предусматривает создание в стране системы образования для устойчивого развития. ООН объявило период 2005-2015г.г. десятилетием образования для устойчивого развит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 проекте Стратегии Европейской экономической комиссии ООН для образования в интересах устойчивого развития подчеркивается, что образование не только является одним из прав человека, но и выступает одной из предпосылок для достижения устойчивого развития и важнейшим инструментом эффективного управления и развития демократии. (</w:t>
      </w:r>
      <w:hyperlink r:id="rId3">
        <w:r>
          <w:rPr>
            <w:rStyle w:val="InternetLink"/>
          </w:rPr>
          <w:t>http://www.unece.org/env/documents/2004/cep/ac.13/cep.ac.13.2004.8.rev.1.r.pdf</w:t>
        </w:r>
      </w:hyperlink>
      <w:r>
        <w:rPr/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се эти факторы обуславливают особую актуальность вопроса распространения знаний в области устойчивого развития, как в России, так и во всем мир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Web"/>
        <w:spacing w:lineRule="auto" w:line="360" w:before="0" w:after="0"/>
        <w:jc w:val="center"/>
        <w:rPr>
          <w:b/>
          <w:b/>
        </w:rPr>
      </w:pPr>
      <w:r>
        <w:rPr>
          <w:b/>
        </w:rPr>
        <w:t>В рамках конференции работали секции:</w:t>
      </w:r>
    </w:p>
    <w:p>
      <w:pPr>
        <w:pStyle w:val="Web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 xml:space="preserve">Секция </w:t>
      </w:r>
    </w:p>
    <w:p>
      <w:pPr>
        <w:pStyle w:val="Web"/>
        <w:spacing w:lineRule="auto" w:line="360" w:before="0" w:after="0"/>
        <w:jc w:val="both"/>
        <w:rPr/>
      </w:pPr>
      <w:hyperlink r:id="rId4" w:tgtFrame="rbottom">
        <w:r>
          <w:rPr>
            <w:rStyle w:val="InternetLink"/>
            <w:b/>
            <w:bCs/>
          </w:rPr>
          <w:t>Социально-гуманитарное образование для устойчивого развития</w:t>
        </w:r>
      </w:hyperlink>
      <w:r>
        <w:rPr>
          <w:b/>
          <w:bCs/>
        </w:rPr>
        <w:t xml:space="preserve"> </w:t>
      </w:r>
    </w:p>
    <w:p>
      <w:pPr>
        <w:pStyle w:val="TextBodyIndent"/>
        <w:spacing w:lineRule="auto" w:line="360"/>
        <w:jc w:val="both"/>
        <w:rPr/>
      </w:pPr>
      <w:r>
        <w:rPr/>
        <w:t>В работе секции приняли участие более 70 человек из них: 7 докторов наук (философских, социологических, медицинских, химических), 35 кандидатов наук (философских, педагогических, социологических, физико-математических, химических, технических), преподаватели, аспиранты и студенты из различных городов России (Москва, Санкт-Петербург, Саратов, Казань, Белгород, Ярославль,  и т.д.), которые представляли различные вузы</w:t>
      </w:r>
      <w:r>
        <w:rPr>
          <w:b/>
        </w:rPr>
        <w:t xml:space="preserve"> </w:t>
      </w:r>
      <w:r>
        <w:rPr/>
        <w:t xml:space="preserve">(МГУ им. М.В. Ломоносова, РХТУ им. Д.И. Менделеева, СпбГУ, Казанский государственный университет, Белгородский государственный университет, Ярославский государственный педагогический университет, РГПУ им. А.И. Герцена,  Государственный университет - Высшая школа экономики, Саратовский государственный аграрный университет, Восточно-сибирский государственный институт устойчивого развития и др.) научные, общественные и политические  организации  (Российская академия наук, ИСПИ РАН, ИС РАН, Российское общество социологов,  Экологическое федеральное информационное агентство, Общероссийский инновационный союз, Национальный центр геодезии и картографии, ВНИИ технической эстетики, Лаборатория медико-экологического воспитания ММА им. Сеченова, Парламентское собрание союза Белоруссии и России и др.) издательства и журналы (АсЭко – ассоциация «Экологическое образование», редакция журнала «Преподавание химии», издательство «Мнемозина» г. Казань)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работе секции обсуждались следующие направлен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оциально-гуманитарное обоснование концепции устойчивого развития общества.</w:t>
      </w:r>
    </w:p>
    <w:p>
      <w:pPr>
        <w:pStyle w:val="2"/>
        <w:numPr>
          <w:ilvl w:val="0"/>
          <w:numId w:val="5"/>
        </w:numPr>
        <w:spacing w:lineRule="auto" w:line="360" w:before="0" w:after="280"/>
        <w:jc w:val="both"/>
        <w:rPr/>
      </w:pPr>
      <w:r>
        <w:rPr/>
        <w:t>Интеграция социально-гуманитарного и естественнонаучного знания.</w:t>
      </w:r>
    </w:p>
    <w:p>
      <w:pPr>
        <w:pStyle w:val="3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уманитаризация естественно-научного образования как фактор перехода к устойчивому развитию.</w:t>
      </w:r>
    </w:p>
    <w:p>
      <w:pPr>
        <w:pStyle w:val="Web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b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 xml:space="preserve">Секция </w:t>
      </w:r>
    </w:p>
    <w:p>
      <w:pPr>
        <w:pStyle w:val="Web"/>
        <w:spacing w:lineRule="auto" w:line="360" w:before="0" w:after="0"/>
        <w:jc w:val="both"/>
        <w:rPr/>
      </w:pPr>
      <w:hyperlink r:id="rId5" w:tgtFrame="rbottom">
        <w:r>
          <w:rPr>
            <w:rStyle w:val="InternetLink"/>
            <w:b/>
            <w:bCs/>
          </w:rPr>
          <w:t>О</w:t>
        </w:r>
      </w:hyperlink>
      <w:hyperlink r:id="rId6" w:tgtFrame="rbottom">
        <w:r>
          <w:rPr>
            <w:rStyle w:val="InternetLink"/>
            <w:b/>
            <w:bCs/>
          </w:rPr>
          <w:t>бразование для устойчивого развития и проблемы окружающей среды</w:t>
        </w:r>
      </w:hyperlink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участия в работе секции собрались единомышленники из 5 стран СНГ, 13 городов РФ, среди них были представители 25 вузов и 10 других учреждений (как образовательных, так и некоторых других, например, представители Департамента природопользования и охраны окружающей среды г. Москвы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секции обсуждались следующие тем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Формы, методы и технологии экологического образова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пространение экологических знаний среди лиц, принимающих реш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нтеграция науки и образ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блема избыточности и достаточности учебного материа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светительская деятельность в области экологического образования и образования для устойчивого развит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ходе обсуждения отмечалось, что рекомендации международного сообщества по образованию для устойчивого развития входят в противоречие с существующими законами РФ в этой области. Эти законы не только не увеличивают поле своего охвата, но, напротив, с каждым годом сужают его, что значительно усложняет задачи образовательного сообщества. </w:t>
      </w:r>
    </w:p>
    <w:p>
      <w:pPr>
        <w:pStyle w:val="Normal"/>
        <w:spacing w:lineRule="auto" w:line="360"/>
        <w:jc w:val="both"/>
        <w:rPr/>
      </w:pPr>
      <w:r>
        <w:rPr/>
        <w:t>Поэтому необходима единая государственная система непрерывного экологического образования. Практически все звенья этой системы уже есть, не хватает только государственной поддержки.</w:t>
      </w:r>
    </w:p>
    <w:p>
      <w:pPr>
        <w:pStyle w:val="Web"/>
        <w:spacing w:lineRule="auto" w:line="360" w:before="0" w:after="0"/>
        <w:jc w:val="both"/>
        <w:rPr/>
      </w:pPr>
      <w:r>
        <w:rPr/>
      </w:r>
    </w:p>
    <w:p>
      <w:pPr>
        <w:pStyle w:val="Web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 xml:space="preserve">Секция </w:t>
      </w:r>
    </w:p>
    <w:p>
      <w:pPr>
        <w:pStyle w:val="Web"/>
        <w:spacing w:lineRule="auto" w:line="360" w:before="0" w:after="0"/>
        <w:jc w:val="both"/>
        <w:rPr/>
      </w:pPr>
      <w:hyperlink r:id="rId7" w:tgtFrame="rbottom">
        <w:r>
          <w:rPr>
            <w:rStyle w:val="InternetLink"/>
            <w:b/>
            <w:bCs/>
          </w:rPr>
          <w:t>Проблемы энерго- и ресурсосбережения в контексте образования для устойчивого развития</w:t>
        </w:r>
      </w:hyperlink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секции «Проблемы энерго- и ресурсосбережения в контексте образования для устойчивого развития» присутствовали представители промышленности, высшего образования и академической науки, студенты. В заседании секции приняли участие 60 человек. Было засушено 8 устных докла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вопросами дискуссии явились следующи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ачество населения – один из важнейших факторов эффективности экономики, зависящий от уровня образован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Фундаментальность образования – одна из важнейших компонент образовательного процесса, которая должна рассматриваться во взаимосвязи жизни человека во всех ее проявлениях с антропогенными процессами и состоянием окружающей сред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заимодействие науки и высшей школы. Проблемы интеграции  в рамках усовершенствования образовательного процесс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облемы отношений высшей школы, науки 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частности, дискуссия коснулась проблем научно-технического сотрудничества высшей школы и науки с промышленными предприятиями. Главное препятствие развитию этого сотрудничества, по мнению высокопоставленных представителей промышленности, состоит в некомплексности научных разработок отечественны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стники секции поддержали следующие положе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Сохраняя фундаментальность образования как главное направление его развития, необходимо рассматривать образовательный процесс во взаимосвязи с антропогенными явлениями и состоянием окружающей среды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читать, минимизацию удельных расходов материалов и энергии одним из необходимых условий устойчивого развития, способствовать внедрению в образовательный процесс идей комплексной переработки сырья и экономии энергии при условии решения задач, связанных с охраной биосферы.</w:t>
      </w:r>
    </w:p>
    <w:p>
      <w:pPr>
        <w:pStyle w:val="Web"/>
        <w:spacing w:lineRule="auto" w:line="360" w:before="0" w:after="0"/>
        <w:jc w:val="both"/>
        <w:rPr/>
      </w:pPr>
      <w:r>
        <w:rPr/>
      </w:r>
    </w:p>
    <w:p>
      <w:pPr>
        <w:pStyle w:val="Web"/>
        <w:spacing w:lineRule="auto" w:line="360" w:before="0" w:after="0"/>
        <w:jc w:val="both"/>
        <w:rPr/>
      </w:pPr>
      <w:r>
        <w:rPr/>
      </w:r>
    </w:p>
    <w:p>
      <w:pPr>
        <w:pStyle w:val="Web"/>
        <w:spacing w:lineRule="auto" w:line="360" w:before="0" w:after="0"/>
        <w:jc w:val="both"/>
        <w:rPr/>
      </w:pPr>
      <w:r>
        <w:rPr/>
      </w:r>
    </w:p>
    <w:p>
      <w:pPr>
        <w:pStyle w:val="Web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Секция </w:t>
      </w:r>
    </w:p>
    <w:p>
      <w:pPr>
        <w:pStyle w:val="Web"/>
        <w:spacing w:lineRule="auto" w:line="360" w:before="0" w:after="0"/>
        <w:jc w:val="both"/>
        <w:rPr/>
      </w:pPr>
      <w:hyperlink r:id="rId8" w:tgtFrame="rbottom">
        <w:r>
          <w:rPr>
            <w:rStyle w:val="InternetLink"/>
            <w:b/>
            <w:bCs/>
          </w:rPr>
          <w:t>Образование для устойчивого развития и промышленная безопасность</w:t>
        </w:r>
      </w:hyperlink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В работе секции приняли участие представители иностранных и российских научно-исследовательских институтов, ВУЗов г. Москвы и ряда регионов России.</w:t>
      </w:r>
    </w:p>
    <w:p>
      <w:pPr>
        <w:pStyle w:val="Normal"/>
        <w:spacing w:lineRule="auto" w:line="360"/>
        <w:jc w:val="both"/>
        <w:rPr/>
      </w:pPr>
      <w:r>
        <w:rPr/>
        <w:t>С докладами выступили представители институтов Греции и Ирана, РХТУ им. Д.И.Менделеева, МГТУ им.Баумана, Академии труда и социальных отношений, общественной организации «Инновационный союз РФ», ФЦВ НИИ ГО ЧС МЧС РФ, ВНИИПО, МГАТХ им. М.В. Ломоносова, Института развития МЧС России, Ассоциации специалистов по проблемам ЧС и безопасности жизнедеятельности «Ровгал», Архитектурно-строительного университета г. Баку, Томского политехнического университета, РГУ нефти и газа им. И.М.Губкина, МГТУ ГА, Одесской государственной академии холо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ходе обсуждений отмечалось, что проблема промышленной безопасности является одной из важнейших в формировании устойчивого развития как отдельно взятой страны, так и человечества в целом. </w:t>
      </w:r>
    </w:p>
    <w:p>
      <w:pPr>
        <w:pStyle w:val="Normal"/>
        <w:spacing w:lineRule="auto" w:line="360"/>
        <w:jc w:val="both"/>
        <w:rPr/>
      </w:pPr>
      <w:r>
        <w:rPr/>
        <w:t>Было подчеркнуто, что тезис Иоханнесбургской конференции по формированию коллективной ответственности за упрочение основ устойчивого развития находит в нашей стране воплощение, в частности, в подготовке инженерного и управленческого аппарата в области техногенной безопасности. Выступления участников секции показали различные направления в подготовке таких специалистов (безопасность техносферы, экологическая безопасность, использование интеллектуальной собственности в хозяйственном обороте, стандартизация и сертификация, в подготовке педагогических кадров).</w:t>
      </w:r>
    </w:p>
    <w:p>
      <w:pPr>
        <w:pStyle w:val="Normal"/>
        <w:spacing w:lineRule="auto" w:line="360"/>
        <w:jc w:val="both"/>
        <w:rPr/>
      </w:pPr>
      <w:r>
        <w:rPr/>
        <w:t>Опыт подготовки и переподготовки специалистов в области промышленной безопасности нуждается в обобщении. Желательно проведение узких семинаров по различным направлениям.</w:t>
      </w:r>
    </w:p>
    <w:p>
      <w:pPr>
        <w:pStyle w:val="Normal"/>
        <w:spacing w:lineRule="auto" w:line="360"/>
        <w:jc w:val="both"/>
        <w:rPr/>
      </w:pPr>
      <w:r>
        <w:rPr/>
        <w:t>ВУЗы страны принимают активное участие в подготовке специалистов в области промышленной безопасности и воспитании активной гражданской позиции всех студентов ВУЗов, призванных упреждать возникновение опасных ситуаций различного характера.</w:t>
      </w:r>
    </w:p>
    <w:p>
      <w:pPr>
        <w:pStyle w:val="Normal"/>
        <w:spacing w:lineRule="auto" w:line="360"/>
        <w:jc w:val="both"/>
        <w:rPr/>
      </w:pPr>
      <w:r>
        <w:rPr/>
        <w:t>Проведение конференции явилось откликом на рекомендации Министерства науки и образования РФ по усилению подготовки студентов в области безопасности жизнедеятель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рамках конференции был проведен методический семинар </w:t>
      </w:r>
      <w:r>
        <w:rPr>
          <w:bCs/>
          <w:caps/>
        </w:rPr>
        <w:t xml:space="preserve">«НОВЫЕ ТЕХНОЛОГИИ ПРЕПОДАВАНИЯ ХИМИИ», </w:t>
      </w:r>
      <w:r>
        <w:rPr>
          <w:bCs/>
        </w:rPr>
        <w:t>на котором рассматривались</w:t>
      </w:r>
      <w:r>
        <w:rPr>
          <w:bCs/>
          <w:caps/>
        </w:rPr>
        <w:t xml:space="preserve"> </w:t>
      </w:r>
      <w:r>
        <w:rPr>
          <w:bCs/>
        </w:rPr>
        <w:t>методы преподавания химии на базе учебника Солтерсовской химии (Великобритания) и возможности его использования в России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Кроме того, в рамках конференции был организован научно-практический семинар </w:t>
      </w:r>
      <w:r>
        <w:rPr>
          <w:b/>
          <w:i/>
        </w:rPr>
        <w:t xml:space="preserve">Обучение системному мышлению через игры, </w:t>
      </w:r>
      <w:r>
        <w:rPr>
          <w:bCs/>
          <w:iCs/>
        </w:rPr>
        <w:t>который проводил</w:t>
      </w:r>
      <w:r>
        <w:rPr>
          <w:b/>
          <w:i/>
        </w:rPr>
        <w:t xml:space="preserve"> </w:t>
      </w:r>
      <w:r>
        <w:rPr>
          <w:bCs/>
        </w:rPr>
        <w:t xml:space="preserve">профессор Денис Медоуз - президент лаборатории интерактивных методов обучения, соавтор книг «Пределы роста» и «За пределами роста» (Нью-Хемпшир, США)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>Сведя воедино информацию о достижениях в области образования для устойчивого развития, конференция внесла значительный вклад в формирование нового взгляда на проблемы устойчивого развития у представителей российской и зарубежных систем образования.</w:t>
      </w:r>
    </w:p>
    <w:p>
      <w:pPr>
        <w:pStyle w:val="Normal"/>
        <w:spacing w:lineRule="auto" w:line="360"/>
        <w:ind w:firstLine="375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ешения конференции полностью соответствуют рекомендациям Проекта Стратегии ЕЭК ООН по образованию для устойчивого развития (</w:t>
      </w:r>
      <w:r>
        <w:rPr>
          <w:i/>
          <w:iCs/>
        </w:rPr>
        <w:t>одиннадцатая сессия, НЭП ЕЭК ООН, Женева, 13-15 октября 2004 года, Пункт 4 b Предварительной повестки дня</w:t>
      </w:r>
      <w:r>
        <w:rPr/>
        <w:t xml:space="preserve">), где говорится, что образование для устойчивого развития должно быть включено в государственные системы формального образования в рамках всех соответствующих учебных дисциплин, а также в неформальное образование и просвещение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(</w:t>
      </w:r>
      <w:hyperlink r:id="rId9">
        <w:r>
          <w:rPr>
            <w:rStyle w:val="InternetLink"/>
          </w:rPr>
          <w:t>http://www.unece.org/env/documents/2004/cep/ac.13/cep.ac.13.2004.8.rev.1.r.pdf</w:t>
        </w:r>
      </w:hyperlink>
      <w:r>
        <w:rPr/>
        <w:t xml:space="preserve">) 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бота в этом направлении должна быть нацелена на реализацию следующих возможностей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содействие устойчивому развитию через посредство формального и неформального обучения и просвещения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освоение педагогами знаний, позволяющих включать вопросы устойчивого развития в преподаваемые ими предметы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обеспечение доступности учебных средств и учебно-методических пособий по образованию для устойчивого развития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содействие научным исследованиям в области образования для устойчивого развития и развитию образования для устойчивого развития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укрепление сотрудничества в области образования для устойчивого развития на всех уровнях в пределах региона (страны)</w:t>
      </w:r>
    </w:p>
    <w:p>
      <w:pPr>
        <w:pStyle w:val="Normal"/>
        <w:spacing w:lineRule="auto" w:line="360"/>
        <w:ind w:firstLine="375"/>
        <w:jc w:val="both"/>
        <w:rPr/>
      </w:pPr>
      <w:r>
        <w:rPr/>
      </w:r>
    </w:p>
    <w:p>
      <w:pPr>
        <w:pStyle w:val="Normal"/>
        <w:spacing w:lineRule="auto" w:line="360"/>
        <w:ind w:firstLine="375"/>
        <w:jc w:val="both"/>
        <w:rPr/>
      </w:pPr>
      <w:r>
        <w:rPr/>
      </w:r>
    </w:p>
    <w:p>
      <w:pPr>
        <w:pStyle w:val="Normal"/>
        <w:spacing w:lineRule="auto" w:line="360"/>
        <w:ind w:firstLine="375"/>
        <w:jc w:val="both"/>
        <w:rPr/>
      </w:pPr>
      <w:r>
        <w:rPr/>
      </w:r>
    </w:p>
    <w:p>
      <w:pPr>
        <w:pStyle w:val="3"/>
        <w:spacing w:lineRule="auto" w:line="360"/>
        <w:jc w:val="center"/>
        <w:rPr>
          <w:b/>
          <w:b/>
          <w:caps/>
          <w:sz w:val="32"/>
          <w:szCs w:val="24"/>
        </w:rPr>
      </w:pPr>
      <w:r>
        <w:rPr>
          <w:b/>
          <w:caps/>
          <w:sz w:val="32"/>
          <w:szCs w:val="24"/>
        </w:rPr>
        <w:t>Основные рекомендации конференции:</w:t>
      </w:r>
    </w:p>
    <w:p>
      <w:pPr>
        <w:pStyle w:val="3"/>
        <w:numPr>
          <w:ilvl w:val="0"/>
          <w:numId w:val="6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ть мировоззрение и нравственные ценности в духе гуманизма, толерантности, диалогового мышления для достижения устойчивого развития общества; </w:t>
      </w:r>
    </w:p>
    <w:p>
      <w:pPr>
        <w:pStyle w:val="3"/>
        <w:numPr>
          <w:ilvl w:val="0"/>
          <w:numId w:val="6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витие образования для устойчивого развития должно идти не только за счет наращивания образовательных технологий, но и за счет консолидации и структурирования социального пространства на уровнях общества в целом, малых социальных групп, индивидуальных психологических особенностей личности.</w:t>
      </w:r>
    </w:p>
    <w:p>
      <w:pPr>
        <w:pStyle w:val="3"/>
        <w:numPr>
          <w:ilvl w:val="0"/>
          <w:numId w:val="6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интеграции естественнонаучного и гуманитарного знания, изучать, обобщать и использовать на практике накопленный опы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Сохраняя фундаментальность образования, как главное направление его развития, необходимо рассматривать образовательный процесс во взаимосвязи проблем устойчивого развития с состоянием окружающей среды, с проблемами энерго- и ресурсосбережения, с гуманитарными аспектам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Необходимо сформировать единую государственную систему непрерывного экологического образования в контексте образования для устойчивого развития. </w:t>
      </w:r>
    </w:p>
    <w:p>
      <w:pPr>
        <w:pStyle w:val="3"/>
        <w:numPr>
          <w:ilvl w:val="0"/>
          <w:numId w:val="6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еобходима проработка программы устойчивого развития на федеральном уровне и проведение обучения руководителей административного управления проблемам устойчивого развития на всех уровнях (федеральном, региональном, муниципальном и т.д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читать минимизацию удельных расходов материалов и энергии одним из необходимых условий устойчивого развития, способствовать внедрению в образовательный процесс идей комплексной переработки сырья и экономии энергии при условии решения задач, связанных с охраной биосфер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Задача по формированию коллективной ответственности за упрочение основ устойчивого развития должна находить решение, в частности, в подготовке инженерного и управленческого аппарата в области техногенной безопасности. Проблема промышленной безопасности является одной из важнейшей в формировании устойчивого развития как отдельно взятой страны, так и человечества в цело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Направить усилия на создание единого информационного научно методического комплекса в области образования для устойчивого развития с привлечением специалистов в области образования всех уровней и различных отраслей науки.</w:t>
      </w:r>
    </w:p>
    <w:p>
      <w:pPr>
        <w:pStyle w:val="3"/>
        <w:numPr>
          <w:ilvl w:val="0"/>
          <w:numId w:val="6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для устойчивого развития должно быть дополнено медико-экологическим компонентом, так как здоровье одновременно может быть итоговым показателем устойчивого развития и качества окружающей сред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Содействовать внедрению тематики устойчивого развития как междисциплинарного предмета на всех уровнях образования (школа, колледж, вуз). </w:t>
      </w:r>
    </w:p>
    <w:sectPr>
      <w:type w:val="nextPage"/>
      <w:pgSz w:w="11906" w:h="16838"/>
      <w:pgMar w:left="1134" w:right="92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5C8262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env/documents/2004/cep/ac.13/cep.ac.13.2004.8.rev.1.r.pdf" TargetMode="External"/><Relationship Id="rId4" Type="http://schemas.openxmlformats.org/officeDocument/2006/relationships/hyperlink" Target="http://www.muctr.ru/~congress2/sogu.htm" TargetMode="External"/><Relationship Id="rId5" Type="http://schemas.openxmlformats.org/officeDocument/2006/relationships/hyperlink" Target="http://www.muctr.ru/~congress2/opos.htm" TargetMode="External"/><Relationship Id="rId6" Type="http://schemas.openxmlformats.org/officeDocument/2006/relationships/hyperlink" Target="http://www.muctr.ru/~congress2/opos.htm" TargetMode="External"/><Relationship Id="rId7" Type="http://schemas.openxmlformats.org/officeDocument/2006/relationships/hyperlink" Target="http://www.muctr.ru/~congress2/resurs.htm" TargetMode="External"/><Relationship Id="rId8" Type="http://schemas.openxmlformats.org/officeDocument/2006/relationships/hyperlink" Target="http://www.muctr.ru/~congress2/opb.htm" TargetMode="External"/><Relationship Id="rId9" Type="http://schemas.openxmlformats.org/officeDocument/2006/relationships/hyperlink" Target="http://www.unece.org/env/documents/2004/cep/ac.13/cep.ac.13.2004.8.rev.1.r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3:17:00Z</dcterms:created>
  <dc:creator>Admin</dc:creator>
  <dc:description/>
  <dc:language>en-US</dc:language>
  <cp:lastModifiedBy>в.в.борисенко</cp:lastModifiedBy>
  <dcterms:modified xsi:type="dcterms:W3CDTF">2004-12-22T03:17:00Z</dcterms:modified>
  <cp:revision>2</cp:revision>
  <dc:subject/>
  <dc:title>Резолюция 2-ой Международной конференции «Образование и устойчивое развитие»</dc:title>
</cp:coreProperties>
</file>