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7"/>
      </w:tblGrid>
      <w:tr>
        <w:trPr/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представление или нарушение сроков представления информации, а также ее искажение влеч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г. № 2761-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rPr>
                <w:sz w:val="26"/>
              </w:rPr>
            </w:pPr>
            <w:r>
              <w:rPr>
                <w:sz w:val="26"/>
              </w:rPr>
              <w:t>СВЕДЕНИЯ  О  ТЕКУЩИХ  ЗАТРАТАХ</w:t>
            </w:r>
          </w:p>
          <w:p>
            <w:pPr>
              <w:pStyle w:val="TextBody"/>
              <w:spacing w:lineRule="exact" w:line="260"/>
              <w:rPr>
                <w:sz w:val="26"/>
              </w:rPr>
            </w:pPr>
            <w:r>
              <w:rPr>
                <w:sz w:val="26"/>
              </w:rPr>
              <w:t>НА  ОХРАНУ  ОКРУЖАЮЩЕЙ  ПРИРОДНОЙ  СРЕДЫ,</w:t>
            </w:r>
          </w:p>
          <w:p>
            <w:pPr>
              <w:pStyle w:val="TextBody"/>
              <w:spacing w:lineRule="exact" w:line="260"/>
              <w:rPr/>
            </w:pPr>
            <w:r>
              <w:rPr>
                <w:sz w:val="26"/>
              </w:rPr>
              <w:t>ЭКОЛОГИЧЕСКИХ  И  ПРИРОДОРЕСУРСНЫХ  ПЛАТЕЖАХ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за 200____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753"/>
        <w:gridCol w:w="239"/>
        <w:gridCol w:w="2513"/>
      </w:tblGrid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ста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Форма № 4-ос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юридические лица, их обособленные подразделения, имеющие очистные сооружения, а также осуществляющие природоохран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/>
              <w:t>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 январ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т  24.07.2000  № 6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134"/>
        <w:gridCol w:w="1559"/>
        <w:gridCol w:w="1560"/>
        <w:gridCol w:w="1276"/>
        <w:gridCol w:w="1051"/>
      </w:tblGrid>
      <w:tr>
        <w:trPr/>
        <w:tc>
          <w:tcPr>
            <w:tcW w:w="10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именование отчитывающейся организации</w:t>
            </w:r>
          </w:p>
        </w:tc>
      </w:tr>
      <w:tr>
        <w:trPr/>
        <w:tc>
          <w:tcPr>
            <w:tcW w:w="10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</w:t>
            </w:r>
          </w:p>
        </w:tc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Код (проставляет отчитывающаяся организация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</w:rPr>
              <w:t>отчитывающейся организации по ОК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</w:rPr>
              <w:t>вида деятельности по ОКД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отрасли по ОКОН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территории по ОК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министерства (ведомства), орган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управления по ОК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</w:rPr>
              <w:t>организационно-правовой формы по ОКОП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</w:rPr>
              <w:t>формы собственности по ОКФ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Раздел 1. </w:t>
      </w:r>
      <w:r>
        <w:rPr>
          <w:b/>
          <w:sz w:val="24"/>
          <w:lang w:val="en-US" w:eastAsia="en-US"/>
        </w:rPr>
        <w:t>Текущие  затраты  и  затраты  на  капитальный  ремонт</w:t>
      </w:r>
    </w:p>
    <w:p>
      <w:pPr>
        <w:pStyle w:val="Heading4"/>
        <w:spacing w:lineRule="exact" w:line="220"/>
        <w:rPr>
          <w:sz w:val="22"/>
        </w:rPr>
      </w:pPr>
      <w:r>
        <w:rPr>
          <w:sz w:val="22"/>
        </w:rPr>
        <w:t>Код по ОКЕИ: тыс. руб. - 384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79"/>
        <w:gridCol w:w="425"/>
        <w:gridCol w:w="6109"/>
        <w:gridCol w:w="2005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затра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</w:rPr>
              <w:t>Фактически за год, тыс. рублей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кущие затраты на охрану окружающей природной среды – всего </w:t>
            </w:r>
            <w:r>
              <w:rPr>
                <w:b/>
                <w:sz w:val="24"/>
              </w:rPr>
              <w:t>(020+030+040+050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61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амортизационные отчисления на восстановление основных фондов по охране окружающей природной сре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строки 010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 охране и рациональному использованию водных ресурсов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в том числе выплачено другим предприятиям (организациям) за прием и очистку сточных в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строки 010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 охране атмосферного воздуха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из строки 010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по охране окружающей среды (земельных ресурсов) от отходов производства и потребления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в том числе выплачено другим предприятиям (организациям) за прием, хранение и уничтожение отход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строки 010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 рекультивации земел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атраты на капитальный ремонт основных производственных фондов по охране окружающей сре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сооружений и установок для очистки сточных вод и рационального использования водных ресурсов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сооружений, установок и оборудования для улавливания и обезвреживания вредных веществ, загрязняющих атмосферный воздух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ооружений, установок и оборудования для размещения и обезвреживания отходов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79"/>
        <w:gridCol w:w="6534"/>
        <w:gridCol w:w="2005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реднегодовая стоимость основных производственных фондов по охране окружающей природной сре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по охране и рациональному использованию водных ресурсов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 охране атмосферного воздух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 охране окружающей среды от отходов производств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и потребления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en-US" w:eastAsia="en-US"/>
        </w:rPr>
        <w:t>Раздел 2. Экологические  платежи  и  плата  за  природные  ресурсы</w:t>
      </w:r>
    </w:p>
    <w:p>
      <w:pPr>
        <w:pStyle w:val="Normal"/>
        <w:spacing w:lineRule="exact" w:line="220"/>
        <w:jc w:val="right"/>
        <w:rPr>
          <w:sz w:val="22"/>
        </w:rPr>
      </w:pPr>
      <w:r>
        <w:rPr>
          <w:sz w:val="22"/>
        </w:rPr>
        <w:t>Код по ОКЕИ: тыс. руб. - 384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79"/>
        <w:gridCol w:w="6534"/>
        <w:gridCol w:w="2005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</w:rPr>
              <w:t>Фактически выплачено за год, тыс. рублей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лата за допустимые выбросы (сбросы) загрязняющих веществ (размещение отходов) - все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 водные объекты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в атмосферный воздух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а размещение отходов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 подземные горизонты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Плата за сверхнормативные выбросы (сбросы) загрязняющих веществ (размещение отходов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 водные объекты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в атмосферный воздух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3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а размещение отходов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 подземные горизонты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Плата за допустимые и сверхнормативные выбросы (сбросы) загрязняющих веществ (размещение отходов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Средства (иски) и штрафы, взысканные в возмещение ущерба, причиненного нарушением природоохранительного законода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лата за природные ресурсы – все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а водные ресурсы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а лесные ресурсы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а недр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а землю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Средства, фактически использованные на предприятии на выполнение природоохранных мероприятий и зачисленные в счет погашения платежей за загрязнение окружающей сре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правка: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асчетный (базовый) размер платежей предприятия за загрязнение окружающей среды, тыс. рубл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3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личество отчитывающихся предприят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10"/>
        <w:gridCol w:w="188"/>
        <w:gridCol w:w="2422"/>
        <w:gridCol w:w="261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рганизации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.___________________________________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одпись____________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лжностное лицо, ответственное за составление формы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олжность__________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._____________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одпись____________</w:t>
            </w:r>
          </w:p>
        </w:tc>
      </w:tr>
      <w:tr>
        <w:trPr/>
        <w:tc>
          <w:tcPr>
            <w:tcW w:w="5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телефона _________________________</w:t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_________________________200___год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0:48:00Z</dcterms:created>
  <dc:creator/>
  <dc:description/>
  <dc:language>en-US</dc:language>
  <cp:lastModifiedBy>в.в.борисенко</cp:lastModifiedBy>
  <dcterms:modified xsi:type="dcterms:W3CDTF">2002-09-28T19:35:00Z</dcterms:modified>
  <cp:revision>7</cp:revision>
  <dc:subject/>
  <dc:title>ФЕДЕРАЛЬНОЕ ГОСУДАРСТВЕННОЕ СТАТИСТИЧЕСКОЕ НАБЛЮДЕНИЕ</dc:title>
</cp:coreProperties>
</file>