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8108"/>
        <w:gridCol w:w="3906"/>
      </w:tblGrid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ФЕДЕРАЛЬНОЕ ГОСУДАРСТВЕННОЕ СТАТИСТИЧЕСКОЕ НАБЛЮДЕНИЕ</w:t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5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963"/>
        <w:gridCol w:w="2478"/>
      </w:tblGrid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</w:t>
              <w:br/>
              <w:t>Российской Федерации «Об ответственности за нарушение порядка представления государственной статистической отчетности» от 13.05.92г. № 2761-1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6403"/>
        <w:gridCol w:w="4756"/>
      </w:tblGrid>
      <w:tr>
        <w:trPr/>
        <w:tc>
          <w:tcPr>
            <w:tcW w:w="476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СВЕДЕНИЯ  ОБ  ОХРАНЕ  АТМОСФЕРНОГО  ВОЗДУХА</w:t>
              <w:br/>
              <w:t>за 200___год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835"/>
        <w:gridCol w:w="461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461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Форма № 2-тп (воздух)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</w:rPr>
              <w:t xml:space="preserve">юридические лица, их обособленные подразделения, имеющие стационарные источники загрязнения </w:t>
              <w:br/>
              <w:t>атмосферного воздуха (по перечню, установленному органами государственной статистики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641" w:hanging="357"/>
              <w:rPr/>
            </w:pPr>
            <w:r>
              <w:rPr>
                <w:sz w:val="16"/>
              </w:rPr>
              <w:t xml:space="preserve">органу государственной статистики по месту, установленному территориальным органом </w:t>
              <w:br/>
              <w:t>Госкомстата России в республике, крае, области, городе федер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ind w:left="641" w:hanging="357"/>
              <w:rPr/>
            </w:pPr>
            <w:r>
              <w:rPr>
                <w:sz w:val="16"/>
              </w:rPr>
              <w:t xml:space="preserve">природоохранному органу по месту, установленному территориальным органом специально </w:t>
              <w:br/>
              <w:t>уполномоченного федерального органа исполнительной власти в области охраны атмосферного возд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2 января</w:t>
            </w:r>
          </w:p>
        </w:tc>
        <w:tc>
          <w:tcPr>
            <w:tcW w:w="461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9"/>
              </w:rPr>
              <w:t>Утверждена постановлением</w:t>
              <w:br/>
              <w:t>Госкомстата России</w:t>
              <w:br/>
              <w:t>от 27.07.2001г. № 53</w:t>
            </w:r>
          </w:p>
          <w:p>
            <w:pPr>
              <w:pStyle w:val="Heading2"/>
              <w:keepNext w:val="false"/>
              <w:rPr/>
            </w:pPr>
            <w:r>
              <w:rPr/>
              <w:t>Годовая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861"/>
        <w:gridCol w:w="1482"/>
        <w:gridCol w:w="1482"/>
        <w:gridCol w:w="1482"/>
        <w:gridCol w:w="2409"/>
        <w:gridCol w:w="2156"/>
        <w:gridCol w:w="2156"/>
        <w:gridCol w:w="1862"/>
      </w:tblGrid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80"/>
              <w:rPr/>
            </w:pPr>
            <w:r>
              <w:rPr>
                <w:sz w:val="16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80"/>
              <w:rPr/>
            </w:pPr>
            <w:r>
              <w:rPr>
                <w:sz w:val="16"/>
              </w:rPr>
              <w:t>Почтовый адрес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  <w:br/>
              <w:t>формы по ОКУД</w:t>
            </w:r>
          </w:p>
        </w:tc>
        <w:tc>
          <w:tcPr>
            <w:tcW w:w="14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Код (проставляет отчитывающаяся организация)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/>
              <w:jc w:val="center"/>
              <w:rPr/>
            </w:pPr>
            <w:r>
              <w:rPr>
                <w:sz w:val="16"/>
              </w:rPr>
              <w:t>отчитывающейся</w:t>
              <w:br/>
              <w:t>организации по ОКП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вида деятельности по ОКД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отрасли по ОКОН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/>
              <w:jc w:val="center"/>
              <w:rPr/>
            </w:pPr>
            <w:r>
              <w:rPr>
                <w:sz w:val="16"/>
              </w:rPr>
              <w:t>территории по ОКА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/>
              <w:jc w:val="center"/>
              <w:rPr/>
            </w:pPr>
            <w:r>
              <w:rPr>
                <w:sz w:val="16"/>
              </w:rPr>
              <w:t xml:space="preserve">министерства (ведомства), </w:t>
              <w:br/>
              <w:t>органа управления по ОКОГ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/>
              <w:jc w:val="center"/>
              <w:rPr/>
            </w:pPr>
            <w:r>
              <w:rPr>
                <w:sz w:val="16"/>
              </w:rPr>
              <w:t>организационно-правовой формы по ОКОП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060908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spacing w:lineRule="exact" w:line="200"/>
        <w:rPr>
          <w:sz w:val="20"/>
        </w:rPr>
      </w:pPr>
      <w:r>
        <w:rPr>
          <w:sz w:val="20"/>
        </w:rPr>
        <w:t>Раздел 1. Выбросы  загрязняющих  веществ  в  атмосферу,  их  очистка  и  утилизация</w:t>
      </w:r>
    </w:p>
    <w:p>
      <w:pPr>
        <w:pStyle w:val="Normal"/>
        <w:spacing w:lineRule="exact" w:line="160"/>
        <w:jc w:val="right"/>
        <w:rPr>
          <w:sz w:val="16"/>
        </w:rPr>
      </w:pPr>
      <w:r>
        <w:rPr>
          <w:sz w:val="16"/>
        </w:rPr>
        <w:t>Код по ОКЕИ: тонна - 168</w:t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15"/>
        <w:gridCol w:w="3340"/>
        <w:gridCol w:w="1269"/>
        <w:gridCol w:w="1270"/>
        <w:gridCol w:w="1270"/>
        <w:gridCol w:w="1270"/>
        <w:gridCol w:w="1270"/>
        <w:gridCol w:w="1270"/>
        <w:gridCol w:w="1270"/>
        <w:gridCol w:w="1270"/>
        <w:gridCol w:w="127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с</w:t>
              <w:br/>
              <w:t>т</w:t>
              <w:br/>
              <w:t>р</w:t>
              <w:br/>
              <w:t>о</w:t>
              <w:br/>
              <w:t>к</w:t>
              <w:br/>
              <w:t>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  <w:br/>
              <w:t>загрязняющего вещества *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язняющие веществ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асывается без очистки </w:t>
              <w:br/>
            </w:r>
            <w:r>
              <w:rPr>
                <w:b/>
                <w:sz w:val="16"/>
              </w:rPr>
              <w:t>(с тремя знаками после запятой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оступило </w:t>
              <w:br/>
              <w:t xml:space="preserve">на очистные </w:t>
              <w:br/>
              <w:t xml:space="preserve">сооружения загрязняющих </w:t>
              <w:br/>
              <w:t xml:space="preserve">веществ – </w:t>
              <w:br/>
              <w:t>всег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поступивших на очистку – уловлено и обезврежен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 xml:space="preserve">Всего выброшено в атмосферу </w:t>
              <w:br/>
              <w:t>загрязняющих веществ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Установленные нормативы на выбросы загрязняющих</w:t>
              <w:br/>
              <w:t>веществ на отчетный год,</w:t>
              <w:br/>
              <w:t>тонн/год</w:t>
            </w:r>
          </w:p>
        </w:tc>
      </w:tr>
      <w:tr>
        <w:trPr>
          <w:trHeight w:val="1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от организованных </w:t>
              <w:br/>
              <w:t xml:space="preserve">источников </w:t>
              <w:br/>
              <w:t>загрязн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</w:t>
              <w:br/>
              <w:t>утилизирован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отчетный го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предыдущий год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едельно </w:t>
              <w:br/>
              <w:t>допустимый выброс (ПДВ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ременно</w:t>
              <w:br/>
              <w:t>согласованный выброс (ВСВ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сего (102 + 103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в том числе:</w:t>
              <w:br/>
              <w:t>тверд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газообразные и жидкие (104 ÷ 10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>из них:</w:t>
              <w:br/>
              <w:t>диоксид се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>оксид углер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7" w:hanging="0"/>
              <w:rPr/>
            </w:pPr>
            <w:r>
              <w:rPr>
                <w:sz w:val="18"/>
              </w:rPr>
              <w:t xml:space="preserve">оксиды азота (в пересчете на </w:t>
            </w:r>
            <w:r>
              <w:rPr>
                <w:sz w:val="18"/>
                <w:lang w:val="en-US"/>
              </w:rPr>
              <w:t>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>углеводороды (без ЛО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right="-113" w:hanging="0"/>
              <w:rPr>
                <w:sz w:val="18"/>
              </w:rPr>
            </w:pPr>
            <w:r>
              <w:rPr>
                <w:sz w:val="18"/>
              </w:rPr>
              <w:t>летучие органические соединения (ЛО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2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7" w:hanging="0"/>
              <w:rPr/>
            </w:pPr>
            <w:r>
              <w:rPr>
                <w:sz w:val="18"/>
              </w:rPr>
              <w:t>прочие газообразные и жидк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spacing w:lineRule="exact" w:line="180"/>
        <w:rPr>
          <w:sz w:val="19"/>
        </w:rPr>
      </w:pPr>
      <w:r>
        <w:rPr>
          <w:b/>
          <w:sz w:val="16"/>
        </w:rPr>
        <w:t>*</w:t>
      </w:r>
      <w:r>
        <w:rPr>
          <w:b/>
          <w:sz w:val="16"/>
          <w:vertAlign w:val="superscript"/>
        </w:rPr>
        <w:t>)</w:t>
      </w:r>
      <w:r>
        <w:rPr>
          <w:b/>
          <w:sz w:val="16"/>
        </w:rPr>
        <w:t xml:space="preserve"> Коды даны в соответствии с «Перечнем и кодами веществ, загрязняющих атмосферный воздух», (СПб, 1998)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spacing w:lineRule="exact" w:line="200"/>
        <w:rPr/>
      </w:pPr>
      <w:r>
        <w:rPr/>
        <w:t>Раздел 5. Выбросы  загрязняющих  веществ  в  атмосферный  воздух  от  отдельных  групп  источников  загрязнени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9"/>
        <w:gridCol w:w="4488"/>
        <w:gridCol w:w="4488"/>
        <w:gridCol w:w="448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строк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 загрязняющего вещества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язняющие вещества</w:t>
            </w:r>
          </w:p>
        </w:tc>
        <w:tc>
          <w:tcPr>
            <w:tcW w:w="8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Выброс в атмосферу загрязняющих веществ, тон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</w:rPr>
              <w:t>от сжигания топлива (для выработки электро- и теплоэнергии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от технологических и других процес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hanging="0"/>
              <w:rPr>
                <w:sz w:val="18"/>
              </w:rPr>
            </w:pPr>
            <w:r>
              <w:rPr>
                <w:sz w:val="18"/>
              </w:rPr>
              <w:t>Твердые веществ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hanging="0"/>
              <w:rPr>
                <w:sz w:val="18"/>
              </w:rPr>
            </w:pPr>
            <w:r>
              <w:rPr>
                <w:sz w:val="18"/>
              </w:rPr>
              <w:t>Диоксид сер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hanging="0"/>
              <w:rPr>
                <w:sz w:val="18"/>
              </w:rPr>
            </w:pPr>
            <w:r>
              <w:rPr>
                <w:sz w:val="18"/>
              </w:rPr>
              <w:t>Оксид углер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hanging="0"/>
              <w:rPr/>
            </w:pPr>
            <w:r>
              <w:rPr>
                <w:sz w:val="18"/>
              </w:rPr>
              <w:t xml:space="preserve">Оксиды азота (в пересчете на </w:t>
            </w:r>
            <w:r>
              <w:rPr>
                <w:sz w:val="18"/>
                <w:lang w:val="en-US"/>
              </w:rPr>
              <w:t>N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hanging="0"/>
              <w:rPr/>
            </w:pPr>
            <w:r>
              <w:rPr>
                <w:sz w:val="18"/>
              </w:rPr>
              <w:t>Углеводороды с учетом ЛОС (исключая метан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Раздел 2. Выброс  в  атмосферу  специфических  загрязняющих  веществ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b/>
          <w:sz w:val="16"/>
        </w:rPr>
        <w:t>/в  разделе  отражаются  все  вещества,  поступающие  в  атмосферу,  кроме  диоксида  серы,  оксида  углерода  и  оксидов  азота,  выбросы  по  которым  приводятся  в  разделе 1/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60"/>
        <w:jc w:val="right"/>
        <w:rPr>
          <w:sz w:val="16"/>
        </w:rPr>
      </w:pPr>
      <w:r>
        <w:rPr>
          <w:sz w:val="16"/>
        </w:rPr>
        <w:t>Код по ОКЕИ: тонна – 168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"/>
        <w:gridCol w:w="3118"/>
        <w:gridCol w:w="912"/>
        <w:gridCol w:w="912"/>
        <w:gridCol w:w="912"/>
        <w:gridCol w:w="91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с</w:t>
              <w:br/>
              <w:t>т</w:t>
              <w:br/>
              <w:t>р</w:t>
              <w:br/>
              <w:t>о</w:t>
              <w:br/>
              <w:t>к</w:t>
              <w:br/>
              <w:t>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 загрязняющего веще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язняющие веществ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Выброс в атмосферу специфических загрязняющих вещест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Установленные нормативы на отчетный год, тонн/год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</w:t>
              <w:br/>
              <w:t>отчетный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за предыдущий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</w:rPr>
              <w:t xml:space="preserve">предельно допустимый </w:t>
              <w:br/>
              <w:t>выброс (ПДВ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временно согласованный выброс (ВС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енз(а)пире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Серная кислота (по молекуле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  <w:lang w:val="en-US"/>
              </w:rPr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ет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аж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с</w:t>
              <w:br/>
              <w:t>т</w:t>
              <w:br/>
              <w:t>р</w:t>
              <w:br/>
              <w:t>о</w:t>
              <w:br/>
              <w:t>к</w:t>
              <w:br/>
              <w:t>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 загрязняющего веще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язняющие веществ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Выброс в атмосферу специфических загрязняющих вещест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Установленные нормативы на отчетный год, тонн/год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</w:t>
              <w:br/>
              <w:t>отчетный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за предыдущий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</w:rPr>
              <w:t xml:space="preserve">предельно допустимый </w:t>
              <w:br/>
              <w:t>выброс (ПДВ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временно согласованный выброс (ВС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/>
      </w:pPr>
      <w:r>
        <w:rPr/>
        <w:t>Раздел 3. Источники  загрязнения  атмосферы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9"/>
        <w:gridCol w:w="2747"/>
        <w:gridCol w:w="2748"/>
        <w:gridCol w:w="2747"/>
        <w:gridCol w:w="27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строки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Количество источников загрязнения атмосферы на конец года,</w:t>
              <w:br/>
              <w:t>единиц (код по ОКЕИ - 642)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Разрешенный выброс в атмосферу загрязняющих веществ,</w:t>
              <w:br/>
              <w:t>тонн (код по ОКЕИ - 168)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выброшено в атмосферу загрязняющих веществ,</w:t>
              <w:br/>
              <w:t>тонн (код по ОКЕИ - 168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из них организованных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 с установленными нормативами:</w:t>
              <w:br/>
              <w:t>предельно допустимого выброса (ПДВ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временно согласованного выброса (ВСВ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Раздел 4. Выполнение  мероприятий  по  уменьшению  выбросов  загрязняющих  веществ в атмосферу</w:t>
      </w:r>
    </w:p>
    <w:p>
      <w:pPr>
        <w:pStyle w:val="Normal"/>
        <w:spacing w:lineRule="exact" w:line="160"/>
        <w:jc w:val="right"/>
        <w:rPr>
          <w:sz w:val="16"/>
        </w:rPr>
      </w:pPr>
      <w:r>
        <w:rPr>
          <w:sz w:val="16"/>
        </w:rPr>
        <w:t>Код по ОКЕИ: тысяча рублей – 384; тонна - 168</w:t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6"/>
        <w:gridCol w:w="2677"/>
        <w:gridCol w:w="1104"/>
        <w:gridCol w:w="2581"/>
        <w:gridCol w:w="1543"/>
        <w:gridCol w:w="1544"/>
        <w:gridCol w:w="1543"/>
        <w:gridCol w:w="154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строки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аименование промышленного производства </w:t>
              <w:br/>
              <w:t>и технологического оборудования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оприятия, выполнение которых предусмотрено в отчетном году</w:t>
            </w:r>
          </w:p>
        </w:tc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 xml:space="preserve">Использовано (освоено) средств на </w:t>
              <w:br/>
              <w:t xml:space="preserve">проведение мероприятий (за счет всех источников финансирования) - </w:t>
              <w:br/>
            </w:r>
            <w:r>
              <w:rPr>
                <w:b/>
                <w:sz w:val="16"/>
              </w:rPr>
              <w:t>тыс. руб</w:t>
            </w:r>
            <w:r>
              <w:rPr>
                <w:sz w:val="16"/>
              </w:rPr>
              <w:t xml:space="preserve">. с одним десятичным знаком в </w:t>
              <w:br/>
              <w:t>фактических ценах соответствующих лет</w:t>
            </w:r>
          </w:p>
        </w:tc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Уменьшение выбросов в атмосферу </w:t>
              <w:br/>
              <w:t xml:space="preserve">загрязняющих веществ после проведения мероприятий, тонн (перед цифрой </w:t>
              <w:br/>
              <w:t>необходимо ставить знак «-»)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мероприят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руппа</w:t>
              <w:br/>
              <w:t>мероприятия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 xml:space="preserve">оценка выполнения мероприятий, осуществление которых начато в отчетном году и выполненных ставится «1», по остальным </w:t>
              <w:br/>
              <w:t>мероприятиям ставится «0»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ожидаемое</w:t>
              <w:br/>
              <w:t>(расчетное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отчетн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прошлый год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5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14"/>
        <w:gridCol w:w="2007"/>
        <w:gridCol w:w="2507"/>
        <w:gridCol w:w="4514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рганизации</w:t>
            </w:r>
          </w:p>
        </w:tc>
        <w:tc>
          <w:tcPr>
            <w:tcW w:w="9028" w:type="dxa"/>
            <w:gridSpan w:val="3"/>
            <w:tcBorders/>
            <w:vAlign w:val="bottom"/>
          </w:tcPr>
          <w:p>
            <w:pPr>
              <w:pStyle w:val="BodyText3"/>
              <w:spacing w:before="180" w:after="0"/>
              <w:rPr/>
            </w:pPr>
            <w:r>
              <w:rPr/>
              <w:t>Ф.И.О.________________________________________________________________________________________________________</w:t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BodyText3"/>
              <w:spacing w:before="180" w:after="0"/>
              <w:rPr/>
            </w:pPr>
            <w:r>
              <w:rPr/>
              <w:t>Подпись _____________________________________________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BodyText3"/>
              <w:spacing w:lineRule="exact" w:line="160" w:before="80" w:after="0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BodyText3"/>
              <w:spacing w:before="80" w:after="0"/>
              <w:rPr/>
            </w:pPr>
            <w:r>
              <w:rPr/>
              <w:t>Должность ___________________________________________</w:t>
            </w:r>
          </w:p>
        </w:tc>
        <w:tc>
          <w:tcPr>
            <w:tcW w:w="4514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Ф.И.О._______________________________________________</w:t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BodyText3"/>
              <w:spacing w:before="80" w:after="0"/>
              <w:rPr/>
            </w:pPr>
            <w:r>
              <w:rPr/>
              <w:t>Подпись _____________________________________________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gridSpan w:val="2"/>
            <w:tcBorders/>
            <w:vAlign w:val="bottom"/>
          </w:tcPr>
          <w:p>
            <w:pPr>
              <w:pStyle w:val="BodyText3"/>
              <w:spacing w:before="240" w:after="0"/>
              <w:rPr/>
            </w:pPr>
            <w:r>
              <w:rPr/>
              <w:t>Номер телефона________________________________________________________________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  <w:t>Дата составления документа</w:t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BodyText3"/>
              <w:spacing w:before="240" w:after="0"/>
              <w:rPr/>
            </w:pPr>
            <w:r>
              <w:rPr/>
              <w:t>«________»_________________________________200____год</w:t>
            </w:r>
          </w:p>
        </w:tc>
      </w:tr>
    </w:tbl>
    <w:p>
      <w:pPr>
        <w:pStyle w:val="Normal"/>
        <w:spacing w:before="240" w:after="0"/>
        <w:jc w:val="center"/>
        <w:rPr>
          <w:sz w:val="2"/>
        </w:rPr>
      </w:pPr>
      <w:r>
        <w:rPr>
          <w:sz w:val="2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9:01:00Z</dcterms:created>
  <dc:creator/>
  <dc:description/>
  <dc:language>en-US</dc:language>
  <cp:lastModifiedBy>в.в.борисенко</cp:lastModifiedBy>
  <dcterms:modified xsi:type="dcterms:W3CDTF">2002-09-28T16:11:00Z</dcterms:modified>
  <cp:revision>89</cp:revision>
  <dc:subject/>
  <dc:title>ФЕДЕРАЛЬНОЕ ГОСУДАРСТВЕННОЕ СТАТИСТИЧЕСКОЕ НАБЛЮДЕНИЕ</dc:title>
</cp:coreProperties>
</file>