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8672"/>
        <w:gridCol w:w="3906"/>
      </w:tblGrid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ФЕДЕРАЛЬНОЕ  ГОСУДАРСТВЕННОЕ  СТАТИСТИЧЕСКОЕ  НАБЛЮДЕНИЕ</w:t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КОНФИДЕНЦИАЛЬНОСТЬ  ГАРАНТИРУЕТСЯ  ПОЛУЧАТЕЛЕМ  ИНФОРМАЦИИ</w:t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6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049"/>
        <w:gridCol w:w="1212"/>
      </w:tblGrid>
      <w:tr>
        <w:trPr/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едставление  или  нарушение  сроков  представления  информации,  а  также  ее  искажение  влечет  ответственность,  установленную  Законом  Российской  Федерации  «Об  ответственности  за  нарушение  порядка  представления  государственной  статистической  отчетности»  от 13.05.92 г. № 2761-1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6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1502"/>
        <w:gridCol w:w="2488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ВЕДЕНИЯ  ОБ  ОБРАЗОВАНИИ,  ПОСТУПЛЕНИИ,  ИСПОЛЬЗОВАНИИ  И  РАЗМЕЩЕНИИ  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ТОКСИЧНЫХ ОТХОДОВ  ПРОИЗВОДСТВА  И  ПОТРЕБ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за 200___г.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24"/>
        <w:gridCol w:w="239"/>
        <w:gridCol w:w="4119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№ 2-тп (токсичные отходы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rPr/>
            </w:pPr>
            <w:r>
              <w:rPr>
                <w:sz w:val="20"/>
              </w:rPr>
              <w:t>юридические лица, их обособленные подразделения, на которых образуются токсичные отходы (по перечню, установленному органами государственной статистики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/>
              <w:t>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/>
              <w:t>органу, осуществляющему государственное регулирование в соответствующей отрасли экономи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00"/>
              <w:rPr/>
            </w:pPr>
            <w:r>
              <w:rPr/>
              <w:t>местному органу Госкомэкологии Росс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0 январ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а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комстата России </w:t>
            </w:r>
          </w:p>
          <w:p>
            <w:pPr>
              <w:pStyle w:val="Normal"/>
              <w:jc w:val="center"/>
              <w:rPr/>
            </w:pPr>
            <w:r>
              <w:rPr/>
              <w:t>от 11.09.98 г. № 95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дова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264"/>
        <w:gridCol w:w="1621"/>
        <w:gridCol w:w="1445"/>
        <w:gridCol w:w="2410"/>
        <w:gridCol w:w="2835"/>
        <w:gridCol w:w="2551"/>
        <w:gridCol w:w="2205"/>
      </w:tblGrid>
      <w:tr>
        <w:trPr/>
        <w:tc>
          <w:tcPr>
            <w:tcW w:w="16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rPr/>
            </w:pPr>
            <w:r>
              <w:rPr/>
              <w:t>Наименование отчитывающейся организации</w:t>
            </w:r>
          </w:p>
        </w:tc>
      </w:tr>
      <w:tr>
        <w:trPr/>
        <w:tc>
          <w:tcPr>
            <w:tcW w:w="16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</w:tr>
      <w:tr>
        <w:trPr/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ормы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 ОКУД</w:t>
            </w:r>
          </w:p>
        </w:tc>
        <w:tc>
          <w:tcPr>
            <w:tcW w:w="15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рганизации по ОКП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ида деятель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ости по ОКД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инистерства (ведомства)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ргана управления по ОКО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ормы собственности по ОКФС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5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09009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40"/>
        <w:jc w:val="right"/>
        <w:rPr/>
      </w:pPr>
      <w:r>
        <w:rPr/>
        <w:t>(Код по ОКЕИ: тонна - 168)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797"/>
        <w:gridCol w:w="973"/>
        <w:gridCol w:w="973"/>
        <w:gridCol w:w="974"/>
        <w:gridCol w:w="973"/>
        <w:gridCol w:w="973"/>
        <w:gridCol w:w="974"/>
        <w:gridCol w:w="1021"/>
        <w:gridCol w:w="949"/>
        <w:gridCol w:w="950"/>
        <w:gridCol w:w="975"/>
        <w:gridCol w:w="975"/>
        <w:gridCol w:w="970"/>
        <w:gridCol w:w="5"/>
        <w:gridCol w:w="1571"/>
        <w:gridCol w:w="5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видов и классов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опасности отходов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Наличие на предприятии на начало отчетного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год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Образовалось на предприя-тии за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отчетный год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Поступило от других предприя-ти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Использовано на предприя-ти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Полностью обезврежено на пред-приятии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Передано другим предприятиям</w:t>
            </w:r>
          </w:p>
        </w:tc>
        <w:tc>
          <w:tcPr>
            <w:tcW w:w="2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Размещено на объектах размещения,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принадлежащих предприятию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за отчетный год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Наличие на предприятии на конец отчетного года (гр.1+гр.2+гр.3-гр.4-гр.5-гр.6-гр.12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2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для исполь-зования и обезвреживани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для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хранен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для захоронения</w:t>
            </w:r>
          </w:p>
        </w:tc>
        <w:tc>
          <w:tcPr>
            <w:tcW w:w="2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из них в местах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хране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захорон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ходы всех классов опасности (стр.02+09+16+23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</w:t>
            </w:r>
          </w:p>
        </w:tc>
        <w:tc>
          <w:tcPr>
            <w:tcW w:w="2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ласса опасности - всего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отходы, содержащие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3</w:t>
            </w:r>
          </w:p>
        </w:tc>
        <w:tc>
          <w:tcPr>
            <w:tcW w:w="2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отходы гальванических производст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ту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лорорганик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хром шестивалентны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46"/>
        <w:gridCol w:w="1148"/>
        <w:gridCol w:w="1149"/>
        <w:gridCol w:w="974"/>
        <w:gridCol w:w="973"/>
        <w:gridCol w:w="973"/>
        <w:gridCol w:w="974"/>
        <w:gridCol w:w="1021"/>
        <w:gridCol w:w="949"/>
        <w:gridCol w:w="950"/>
        <w:gridCol w:w="975"/>
        <w:gridCol w:w="975"/>
        <w:gridCol w:w="970"/>
        <w:gridCol w:w="5"/>
        <w:gridCol w:w="1571"/>
        <w:gridCol w:w="5"/>
      </w:tblGrid>
      <w:tr>
        <w:trPr/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строки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видов и классов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опасности отход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Наличие на предприятии на начало отчетного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года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Образовалось на предприятии за отчетный год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Поступило от других предприя-ти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Использовано на предприя-тии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Полностью обезврежено на пред-приятии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Передано другим предприятиям</w:t>
            </w:r>
          </w:p>
        </w:tc>
        <w:tc>
          <w:tcPr>
            <w:tcW w:w="2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Размещено на объектах размещения,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принадлежащих предприятию</w:t>
            </w:r>
          </w:p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за отчетный год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Наличие на предприятии на конец отчетного года (гр.1+гр.2+гр.3-гр.4-гр.5-гр.6-гр.12)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из них:</w:t>
            </w:r>
          </w:p>
        </w:tc>
        <w:tc>
          <w:tcPr>
            <w:tcW w:w="2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для исполь-зования и обезвреживани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для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хранени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для захоронения</w:t>
            </w:r>
          </w:p>
        </w:tc>
        <w:tc>
          <w:tcPr>
            <w:tcW w:w="2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из них в местах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  <w:t>хранени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</w:rPr>
              <w:t>захорон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9</w:t>
            </w:r>
          </w:p>
        </w:tc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класса опасности - всего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отходы, содержащие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бовые остатки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тепродукт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ышья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рную кислот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класса опасности - всего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отходы, содержащие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фтешламы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д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ине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нк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класса опасности - всего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отходы, содержащие: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бес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то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осфо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Справка:</w:t>
      </w:r>
    </w:p>
    <w:tbl>
      <w:tblPr>
        <w:tblW w:w="16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  <w:gridCol w:w="501"/>
        <w:gridCol w:w="501"/>
        <w:gridCol w:w="501"/>
        <w:gridCol w:w="501"/>
        <w:gridCol w:w="501"/>
        <w:gridCol w:w="501"/>
        <w:gridCol w:w="502"/>
        <w:gridCol w:w="501"/>
        <w:gridCol w:w="501"/>
        <w:gridCol w:w="501"/>
        <w:gridCol w:w="501"/>
        <w:gridCol w:w="501"/>
        <w:gridCol w:w="501"/>
        <w:gridCol w:w="502"/>
      </w:tblGrid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мест захоронения отходов</w:t>
            </w:r>
            <w:r>
              <w:rPr>
                <w:sz w:val="18"/>
                <w:vertAlign w:val="superscript"/>
              </w:rPr>
              <w:t xml:space="preserve">*) </w:t>
            </w:r>
            <w:r>
              <w:rPr>
                <w:sz w:val="18"/>
              </w:rPr>
              <w:t>______________________________________________________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из них отвечающие действующим нормативам ________________________________________________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занимаемая площадь местами захоронения отходов, гектары</w:t>
            </w:r>
            <w:r>
              <w:rPr>
                <w:sz w:val="18"/>
                <w:vertAlign w:val="superscript"/>
              </w:rPr>
              <w:t>*)</w:t>
            </w:r>
            <w:r>
              <w:rPr>
                <w:sz w:val="18"/>
              </w:rPr>
              <w:t xml:space="preserve"> ___________________________________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8"/>
          <w:vertAlign w:val="superscript"/>
        </w:rPr>
        <w:t xml:space="preserve">*) </w:t>
      </w:r>
      <w:r>
        <w:rPr>
          <w:sz w:val="18"/>
        </w:rPr>
        <w:t>Код по ОКЕИ: единиц – 642, гектар - 059</w:t>
      </w:r>
    </w:p>
    <w:p>
      <w:pPr>
        <w:pStyle w:val="Normal"/>
        <w:ind w:left="851" w:hanging="0"/>
        <w:rPr>
          <w:sz w:val="18"/>
        </w:rPr>
      </w:pPr>
      <w:r>
        <w:rPr>
          <w:sz w:val="18"/>
        </w:rPr>
      </w:r>
    </w:p>
    <w:tbl>
      <w:tblPr>
        <w:tblW w:w="16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127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______»___________________________200____г.</w:t>
            </w:r>
          </w:p>
        </w:tc>
        <w:tc>
          <w:tcPr>
            <w:tcW w:w="1212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должность, фамилия и подпись ответственного за составление формы лица, номер телефона)</w:t>
            </w:r>
          </w:p>
        </w:tc>
      </w:tr>
    </w:tbl>
    <w:p>
      <w:pPr>
        <w:pStyle w:val="Normal"/>
        <w:ind w:left="851" w:hanging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3:07:00Z</dcterms:created>
  <dc:creator/>
  <dc:description/>
  <dc:language>en-US</dc:language>
  <cp:lastModifiedBy>в.в.борисенко</cp:lastModifiedBy>
  <dcterms:modified xsi:type="dcterms:W3CDTF">2002-09-28T16:11:00Z</dcterms:modified>
  <cp:revision>46</cp:revision>
  <dc:subject/>
  <dc:title>ФЕДЕРАЛЬНОЕ  ГОСУДАРСТВЕННОЕ  СТАТИСТИЧЕСКОЕ  НАБЛЮДЕНИЕ</dc:title>
</cp:coreProperties>
</file>